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36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EMONSTRATIVO DE RESTOS A PAGAR  DE EXERCÍCIOS ANTERIORES E EXERCICIO DE  2012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eastAsia="Tahoma" w:cs="Tahoma" w:ascii="Tahoma" w:hAnsi="Tahoma"/>
          <w:b/>
          <w:sz w:val="32"/>
          <w:szCs w:val="32"/>
        </w:rPr>
        <w:t xml:space="preserve">                       </w:t>
      </w:r>
      <w:r>
        <w:rPr>
          <w:rFonts w:cs="Tahoma" w:ascii="Tahoma" w:hAnsi="Tahoma"/>
          <w:b/>
          <w:sz w:val="32"/>
          <w:szCs w:val="32"/>
        </w:rPr>
        <w:t>SALDO EM 30 DE JUNHO DE 2013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126"/>
        <w:gridCol w:w="1701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ERCÍC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CELAD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AGA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18.479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     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18.479,5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25.29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2.53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22.765,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64.85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     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     64.851,98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28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     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$          0,0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          288,21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1.279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 2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1.075,06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       23.218,2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       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23.218,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43.623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1.93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          0,00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41.687,9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379.40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79.7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   299.635,41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4.268.01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2.761.67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R$  1.506.341,36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$     4.824.460,97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$     2.846.117,32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$            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R$  1.978.343,65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ônio José de Souza Vasconcelos</w:t>
      </w:r>
    </w:p>
    <w:p>
      <w:pPr>
        <w:pStyle w:val="Normal"/>
        <w:rPr/>
      </w:pPr>
      <w:r>
        <w:rPr/>
        <w:t>Coordenador Contábil e Financei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0:00Z</dcterms:created>
  <dc:creator>tesouraria</dc:creator>
  <dc:description/>
  <cp:keywords/>
  <dc:language>en-US</dc:language>
  <cp:lastModifiedBy>Guaranesia</cp:lastModifiedBy>
  <cp:lastPrinted>2013-09-02T11:08:00Z</cp:lastPrinted>
  <dcterms:modified xsi:type="dcterms:W3CDTF">2013-09-02T14:08:00Z</dcterms:modified>
  <cp:revision>16</cp:revision>
  <dc:subject/>
  <dc:title>DEMONSTRATIVO DE RESTOS A PAGAR  DE EXERCÍCIOS ANTERIORES E EXERCICIO DE  2007</dc:title>
</cp:coreProperties>
</file>